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75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№ 16  от  29.07.2022 г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несении изменений в решение Собрания депутатов Митяки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№ 18 от 27.12.2021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2 год и на плановый период 2023 и 2024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2 год и на плановый период 2023 и 2024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 457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 457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 457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57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 21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 21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 21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21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В.А. Щур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Пользователь</cp:lastModifiedBy>
  <cp:lastPrinted>2022-05-31T10:24:00Z</cp:lastPrinted>
  <dcterms:modified xsi:type="dcterms:W3CDTF">2022-07-29T11:10:00Z</dcterms:modified>
  <cp:revision>37</cp:revision>
  <dc:subject/>
  <dc:title>Предложения по внесению изменений</dc:title>
</cp:coreProperties>
</file>